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rPr/>
      </w:pPr>
      <w:r>
        <w:rPr/>
        <w:t>от 03.08.2015 г.  № 21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i/>
          <w:sz w:val="28"/>
          <w:szCs w:val="28"/>
        </w:rPr>
        <w:t xml:space="preserve">О внесении изменений и дополнений в постановление Главы Каменского городского округа от 01.10.2014 г. № 2602 «О расходовании и учете субсидий, предоставленных из областного бюджета бюджету муниципального образования «Каменский городской округ» в 2014 - 2016 годах» </w:t>
      </w:r>
    </w:p>
    <w:p>
      <w:pPr>
        <w:pStyle w:val="ConsPlusTitle"/>
        <w:widowControl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Свердловской области 21.10.2013 г. № 1262-ПП «Об утверждении государственной программы Свердловской области «Развитие системы образования в Свердловской области до 2020 года» (в ред. от 23.06.2015 г. № 519-ПП), постановлением Главы Каменского городского округа от 27.08.2014 г. № 2251 «О внесении изменений в муниципальную программу «Развитие системы образования МО «Каменский городской округ» до 2020 года», утвержденную постановлением Главы муниципального образования «Каменский городской округ» от 13.11.2013 года № 2414» (в ред. от 19.06.2015 г. № 1697), на основании Решения Думы Каменского городского округа от 25.12.2014 г. № 290 «О бюджете муниципального образования «Каменский городской округ на 2015 год и плановый период 2016-2017 годов» (в ред. от 21.05.2015 г. № 342, от  19.03.2015 г. № 313), руководствуясь Уставом муниципального образования «Каменский городской округ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Главы Каменского городского округа от 01.10.2014 г. № 2602 «О расходовании и учете субсидий, предоставленных из областного бюджета бюджету муниципального образования «Каменский городской округ» в 2014 - 2016 годах» следующие изменения и допол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подпункт 1 пункта 2 Порядка предоставления и расходования субсидий из областного бюджета бюджету муниципального образования «Каменский городской округ» на создание дополнительных мест в муниципальной системе дошкольного образования в 2014-2016 годах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«1) по регулированию предельной численности детей в дошкольных образовательных организациях (создание дополнительных мест в МКДОУ «Каменский детский сад» - в 2014 году, в МКДОУ «Бродовской детский сад», МКДОУ «Клевакинский детский сад», МКДОУ «Колчеданский детский сад»,  МКДОУ «Маминский детский сад», МКДОУ «Мартюшевский детский сад «Искорка», МКДОУ «Новоисетский детский сад» - в 2015 году)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2. пункт 5 Порядка предоставления и расходования субсидий из областного бюджета бюджету муниципального образования «Каменский городской округ» на организацию отдыха детей в каникулярное время в 2014-2016 годах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Средства субсидии также могут быть направлены на осуществление расходов местных бюджетов и (или) возмещение затрат, произведенных за счет средств местных бюджетов, связанных с проведением акарицидной обработки, энтомологического контроля территорий загородных муниципальных организаций отдыха и оздоровления детей и прилегающих к ним зон, обеспечением загородных муниципальных организаций отдыха и оздоровления детей пищевой аскорбиновой кислотой и дезинфекционными средствами; проведением бактериологического, паразитологического и вирусологического обследования персонала, направляемого для работы в муниципальные организации отдыха и оздоровления детей, а также в лагеря дневного пребывания детей; проведением лабораторных исследований качества питьевой воды водоемов, бассейнов, пищи на микробиологические показатели в муниципальных организациях отдыха и оздоровления детей, а также в лагерях дневного пребывания детей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.3. в Порядке предоставления и расходования субсидий из областного бюджета бюджету муниципального образования «Каменский городской округ» на обеспечение питанием обучающихся в муниципальных общеобразовательных организациях в 2014-2016 года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1. </w:t>
      </w:r>
      <w:hyperlink r:id="rId3">
        <w:r>
          <w:rPr>
            <w:rStyle w:val="InternetLink"/>
            <w:sz w:val="28"/>
            <w:szCs w:val="28"/>
          </w:rPr>
          <w:t>подпункт 2 пункта 7</w:t>
        </w:r>
      </w:hyperlink>
      <w:r>
        <w:rPr>
          <w:sz w:val="28"/>
          <w:szCs w:val="28"/>
        </w:rPr>
        <w:t xml:space="preserve"> дополнить словами: ", детей граждан Украины и детей лиц без гражданства, постоянно проживающих на территории Украины, прибывших на территорию Свердловской области в поисках убежища, признанных беженцами либо получивших временное убежище на территории Российской Федерации, обучающихся в муниципальных общеобразовательных организациях, расположенных на территории Свердловской област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1.3.2. </w:t>
      </w:r>
      <w:hyperlink r:id="rId4">
        <w:r>
          <w:rPr>
            <w:rStyle w:val="InternetLink"/>
            <w:sz w:val="28"/>
            <w:szCs w:val="28"/>
          </w:rPr>
          <w:t>подпункт 3 пункта 7</w:t>
        </w:r>
      </w:hyperlink>
      <w:r>
        <w:rPr>
          <w:sz w:val="28"/>
          <w:szCs w:val="28"/>
        </w:rPr>
        <w:t xml:space="preserve">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1.3.3. </w:t>
      </w:r>
      <w:hyperlink r:id="rId5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«Отчет об использовании средств областного бюджета, предоставленных в форме субсидии местному бюджету на обеспечение питанием обучающихся в муниципальных общеобразовательных организациях по МО «Каменский городской округ» изложить в новой редакции </w:t>
      </w:r>
      <w:hyperlink r:id="rId6">
        <w:r>
          <w:rPr>
            <w:rStyle w:val="InternetLink"/>
            <w:sz w:val="28"/>
            <w:szCs w:val="28"/>
          </w:rPr>
          <w:t>(прилагается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дополнить Порядком предоставления и расходования субсидий из областного бюджета бюджету муниципального образования «Каменский городской округ» на содержание и оснащение оборудованием вводимых в 2015 году дополнительных мест в муниципальной системе дошкольного образования (прилагаетс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дополнить Порядком предоставления и расходования субсидий из федерального и областного бюджетов бюджету муниципального образования «Каменский городской округ» на создание в МКОУ «Маминская средняя общеобразовательная школа» условий для занятий физической культурой и спортом в 2015 году (прилагается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2. Опубликовать настоящее постановление в газете «Пламя» и разместить на официальном сайте Каменского городского округ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возложить на заместителя Главы Администрации по экономике и финансам А.Ю. Кошкаро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 xml:space="preserve">         </w:t>
        <w:tab/>
        <w:t xml:space="preserve">                                С.А. Бел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1F09B5EB80454B4C3E6DA748C8B84135AB1A5EE9BFBF321AB510C156D87B15E81C4C575EFBB676A3CDF8AA0L7t0J" TargetMode="External"/><Relationship Id="rId4" Type="http://schemas.openxmlformats.org/officeDocument/2006/relationships/hyperlink" Target="consultantplus://offline/ref=41F09B5EB80454B4C3E6DA748C8B84135AB1A5EE9BFBF321AB510C156D87B15E81C4C575EFBB676A3CDC8EABL7t1J" TargetMode="External"/><Relationship Id="rId5" Type="http://schemas.openxmlformats.org/officeDocument/2006/relationships/hyperlink" Target="consultantplus://offline/ref=C15164016C3D43F4E871766DB71A7BDF51755CEC4245FFA9E9BD172D6F7738AAC60B3A62960B054EF732606ClEM0K" TargetMode="External"/><Relationship Id="rId6" Type="http://schemas.openxmlformats.org/officeDocument/2006/relationships/hyperlink" Target="consultantplus://offline/ref=C15164016C3D43F4E871766DB71A7BDF51755CEC4244F8AEE7BD172D6F7738AAC60B3A62960B054EF735676AlEM2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59:00Z</dcterms:created>
  <dc:creator>Света</dc:creator>
  <dc:description/>
  <cp:keywords/>
  <dc:language>en-US</dc:language>
  <cp:lastModifiedBy>obchii22</cp:lastModifiedBy>
  <cp:lastPrinted>2015-08-03T12:29:00Z</cp:lastPrinted>
  <dcterms:modified xsi:type="dcterms:W3CDTF">2015-08-03T06:30:00Z</dcterms:modified>
  <cp:revision>32</cp:revision>
  <dc:subject/>
  <dc:title>ПРАВИТЕЛЬСТВО СВЕРДЛОВСКОЙ ОБЛАСТИ</dc:title>
</cp:coreProperties>
</file>